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a escuela y los padres de familia trabajando cooperativamente a fin de proporcionar una educación exitosa a: ______________________ acuerdan lo siguient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 xml:space="preserve">LA ESCUELA </w:t>
            </w:r>
            <w:r>
              <w:rPr>
                <w:sz w:val="22"/>
                <w:szCs w:val="22"/>
                <w:u w:val="single"/>
                <w:lang w:val="es-ES"/>
              </w:rPr>
              <w:t xml:space="preserve">Fienberg-Fisher K-8 Center </w:t>
            </w:r>
            <w:r>
              <w:rPr>
                <w:b/>
                <w:sz w:val="22"/>
                <w:szCs w:val="22"/>
                <w:u w:val="single"/>
                <w:lang w:val="es-ES"/>
              </w:rPr>
              <w:t>HARA LO SIGUIENT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LOS PADRES DE FAMILIA/TUTORES HARAN LO SIGUIEN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Celebrar una sesión de orientación anual a fin de informar a los padres de los estudiantes del Programa de Titulo I de su derecho a particip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9"/>
                <w:szCs w:val="19"/>
                <w:lang w:val="es-ES"/>
              </w:rPr>
              <w:t>Ofrecer a los padres de familia reuniones en horarios flexibles, proporcional servicios de transporte y cuidado de niños y visitas a los hoga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Involucrar activamente a los padres de familia en la planificación, revisión y mejoramiento del programa de Titulo I y la política oficial en cuanto a la participación de los padres de famil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9"/>
                <w:szCs w:val="19"/>
                <w:lang w:val="es-ES"/>
              </w:rPr>
              <w:t xml:space="preserve">Proporcionar un programa de estudios e instrucción de alta calidad en un ambiente de aprendizaje sustentador y eficaz que posibilite que </w:t>
            </w:r>
            <w:r>
              <w:rPr>
                <w:sz w:val="19"/>
                <w:szCs w:val="19"/>
                <w:u w:val="single"/>
                <w:lang w:val="es-ES"/>
              </w:rPr>
              <w:t>todos</w:t>
            </w:r>
            <w:r>
              <w:rPr>
                <w:sz w:val="19"/>
                <w:szCs w:val="19"/>
                <w:lang w:val="es-ES"/>
              </w:rPr>
              <w:t xml:space="preserve"> los niños </w:t>
            </w:r>
            <w:r>
              <w:rPr>
                <w:sz w:val="19"/>
                <w:szCs w:val="19"/>
                <w:u w:val="single"/>
                <w:lang w:val="es-ES"/>
              </w:rPr>
              <w:t>incluyendo aquellos participantes con nivel 1 o 2 en el FCAT, los que participan en educación especial, en el programa bilingüe, o en clases avanzadas</w:t>
            </w:r>
            <w:r>
              <w:rPr>
                <w:sz w:val="19"/>
                <w:szCs w:val="19"/>
                <w:lang w:val="es-ES"/>
              </w:rPr>
              <w:t xml:space="preserve"> a que satisfagan los estándares del estado en lo que respecta a los logros académicos de los estudiantes como se consigna a continuación: </w:t>
            </w:r>
            <w:r>
              <w:rPr>
                <w:sz w:val="19"/>
                <w:szCs w:val="19"/>
                <w:u w:val="single"/>
                <w:lang w:val="es-ES"/>
              </w:rPr>
              <w:t>La escuela empleara a maestros altamente calificados para proveer instrucción eficaz en un ambiente sustentador utilizando los estándares comunes, los estándares de la nueva generación del estado de la Florida, el currículo de IB, y también las estrategias para niños que hablan Ingles como segundo idioma, RtI, instrucción diferencial para satisfacer las necesidades de cada estudia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lang w:val="es-ES"/>
              </w:rPr>
              <w:t xml:space="preserve">Celebrar reuniones entre padres y maestros, durante las cuales se discuta este convenio, según el mismo se relaciona con los logros del/de la estudiante. </w:t>
            </w:r>
            <w:r>
              <w:rPr>
                <w:sz w:val="19"/>
                <w:szCs w:val="19"/>
                <w:u w:val="single"/>
                <w:lang w:val="es-ES"/>
              </w:rPr>
              <w:t xml:space="preserve">El convenio será discutido durante la reunión de puertas abiertas, durante la orientación anual de Titulo I, y durante las conferencias de padres y maestros de ser necesari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s-ES"/>
              </w:rPr>
              <w:t xml:space="preserve">Proporcionar a los padres de familia frecuentes informes sobre el progreso de sus hijos. </w:t>
            </w:r>
            <w:r>
              <w:rPr>
                <w:sz w:val="19"/>
                <w:szCs w:val="19"/>
                <w:u w:val="single"/>
                <w:lang w:val="es-ES"/>
              </w:rPr>
              <w:t>Reporte Interino:</w:t>
            </w:r>
            <w:r>
              <w:rPr>
                <w:sz w:val="19"/>
                <w:szCs w:val="19"/>
                <w:u w:val="single"/>
              </w:rPr>
              <w:t xml:space="preserve"> 9/19/14, 12/5/14, 2/20/15, 5/1/15 and Report Cards: 11/14/14, 2/6/15, 4/17/15 and 6/26/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 xml:space="preserve">Proporcionar acceso razonable al personal a los padres de familia. Específicamente, el personal estará disponible para consultas con los padres de familia: </w:t>
            </w:r>
            <w:r>
              <w:rPr>
                <w:sz w:val="19"/>
                <w:szCs w:val="19"/>
                <w:u w:val="single"/>
                <w:lang w:val="es-ES"/>
              </w:rPr>
              <w:t xml:space="preserve">durante la hora de planeamiento, visitas a la casa, conferencias planificadas, correo electrónico, llamadas telefónicas y mediante la pagina web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 xml:space="preserve">Proporcionar oportunidades de prestar servicios voluntarios y participar en la clase de sus hijos a los padres de familia y observar las actividades del aula en la siguiente forma: </w:t>
            </w:r>
            <w:r>
              <w:rPr>
                <w:sz w:val="19"/>
                <w:szCs w:val="19"/>
                <w:u w:val="single"/>
                <w:lang w:val="es-ES"/>
              </w:rPr>
              <w:t>Hay muchas oportunidades para prestar servicios voluntarios par las personal registradas en MDCPS como voluntarios. Pueden contactar a Maria Villa, CIS o aplicar en el sitio web:</w:t>
            </w:r>
            <w:r>
              <w:rPr>
                <w:sz w:val="19"/>
                <w:szCs w:val="19"/>
                <w:lang w:val="es-ES"/>
              </w:rPr>
              <w:t xml:space="preserve"> </w:t>
            </w:r>
            <w:hyperlink r:id="rId2">
              <w:r>
                <w:rPr>
                  <w:rStyle w:val="InternetLink"/>
                  <w:sz w:val="19"/>
                  <w:szCs w:val="19"/>
                  <w:lang w:val="es-ES"/>
                </w:rPr>
                <w:t>http://community.dadeschools.net/!svp/school-vol.asp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Los padres de los estudiantes de </w:t>
            </w:r>
            <w:r>
              <w:rPr>
                <w:sz w:val="22"/>
                <w:szCs w:val="22"/>
                <w:u w:val="single"/>
                <w:lang w:val="es-ES"/>
              </w:rPr>
              <w:t>Fienberg-Fisher K-8 Center</w:t>
            </w:r>
            <w:r>
              <w:rPr>
                <w:sz w:val="22"/>
                <w:szCs w:val="22"/>
                <w:lang w:val="es-ES"/>
              </w:rPr>
              <w:t xml:space="preserve"> podrán apoyar el aprendizaje de sus hijos, en la siguiente manera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upervisar la asistencia a clases de nuestros hijos, su aprendizaje en el hogar y el tiempo que dedican a mirar la televi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nvolucrarse en el desarrollo, la implementación, la evaluación y la revisión de la política de la escuela en cuanto a la participación de los padres de famil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mover el uso positivo del tiempo extracurricular de sus hij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tir con la escuela la responsabilidad en cuanto a mejorar los logros de sus hijos como estudian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unicarse con los maestros de sus hijos acerca de su progreso y necesidades educaciona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estar servicios voluntarios en las clases de sus hijos (paseo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s-ES"/>
              </w:rPr>
              <w:t>Participar en la toma de decisiones en cuanto a la educación de sus hijos si fuese apropi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 xml:space="preserve">Prestar servicios en grupos que proporcionan asesoramiento en cuanto a la política oficial como representantes de escuelas-padres de familia de Titulo I en varios comités, consejos asesores,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Mantenerse informados en cuanto a la educación de sus hijos leyendo y respondiendo a todos los avisos de la escuela y del distrito escol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Asegurar que mi hijo(a) llegue a tiempo todos los di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Asegurar que mi hijo(a) este preparado para apre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Asegurar que mi hijo(a) vista su uniforme diariam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Participar en reuniones referente a las necesidades individuales de su hijo(a) incluyendo: Reuniones de plan de educación individual (IEP), Plan Educacional (EP), Reuniones de Progreso y Monitoreo (PMP), Reuniones para los niños que hablan Ingles como segundo idioma (ELL), Reuniones de Asistencia (ARC), y SST cuando sea requerido, referido y/o aplicable a las necesidades de su hijo(a). 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orient="landscape" w:w="15840" w:h="12240"/>
      <w:pgMar w:left="1440" w:right="1440" w:gutter="0" w:header="36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12065</wp:posOffset>
          </wp:positionV>
          <wp:extent cx="914400" cy="709930"/>
          <wp:effectExtent l="0" t="0" r="0" b="0"/>
          <wp:wrapNone/>
          <wp:docPr id="1" name="FFK-8Cres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FK-8Cres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ES"/>
      </w:rPr>
      <w:t xml:space="preserve">CONVENIO DE TITULO I ENTRE LA ESCUELA Y LOS PADRES DE FAMILIA </w:t>
    </w:r>
  </w:p>
  <w:p>
    <w:pPr>
      <w:pStyle w:val="Header"/>
      <w:jc w:val="center"/>
      <w:rPr>
        <w:b/>
        <w:b/>
      </w:rPr>
    </w:pPr>
    <w:r>
      <w:rPr>
        <w:b/>
      </w:rPr>
      <w:t xml:space="preserve">PARA EL CURSO ESCOLAR </w:t>
    </w:r>
    <w:r>
      <w:rPr>
        <w:b/>
        <w:u w:val="single"/>
      </w:rPr>
      <w:t xml:space="preserve">2014-2015 </w:t>
    </w:r>
  </w:p>
  <w:p>
    <w:pPr>
      <w:pStyle w:val="Header"/>
      <w:jc w:val="center"/>
      <w:rPr>
        <w:b/>
        <w:b/>
      </w:rPr>
    </w:pPr>
    <w:r>
      <w:rPr>
        <w:b/>
      </w:rPr>
      <w:t>FIENBERG-FISHER K-8 CENTER</w:t>
    </w:r>
  </w:p>
  <w:p>
    <w:pPr>
      <w:pStyle w:val="Header"/>
      <w:jc w:val="center"/>
      <w:rPr>
        <w:b/>
        <w:b/>
      </w:rPr>
    </w:pPr>
    <w:r>
      <w:rPr>
        <w:b/>
      </w:rPr>
      <w:t xml:space="preserve">ESCUELA MUNDIAL DE BACHILLERATO INTERNACIONA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dadeschools.net/!svp/school-vol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7:28:00Z</dcterms:created>
  <dc:creator>MDCPS</dc:creator>
  <dc:description/>
  <dc:language>en-US</dc:language>
  <cp:lastModifiedBy>Pearson, Phillip N.</cp:lastModifiedBy>
  <dcterms:modified xsi:type="dcterms:W3CDTF">2014-09-17T17:28:00Z</dcterms:modified>
  <cp:revision>2</cp:revision>
  <dc:subject/>
  <dc:title>The school and parents working cooperatively to provide for the successful education of : ______________________agree that:</dc:title>
</cp:coreProperties>
</file>